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kern w:val="2"/>
        </w:rPr>
      </w:pPr>
      <w:r>
        <w:rPr>
          <w:kern w:val="2"/>
        </w:rPr>
        <w:t>全面履行党章赋予的重要职责</w:t>
      </w:r>
    </w:p>
    <w:p>
      <w:pPr>
        <w:pStyle w:val="Normal"/>
        <w:spacing w:before="156" w:after="156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——</w:t>
      </w:r>
      <w:r>
        <w:rPr>
          <w:rFonts w:ascii="楷体" w:hAnsi="楷体" w:cs="楷体" w:eastAsia="楷体"/>
          <w:sz w:val="24"/>
        </w:rPr>
        <w:t>《巡视工作条例》解读之六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来源：人民网</w:t>
      </w:r>
      <w:r>
        <w:rPr>
          <w:sz w:val="22"/>
        </w:rPr>
        <w:t>-</w:t>
      </w:r>
      <w:r>
        <w:rPr>
          <w:sz w:val="22"/>
        </w:rPr>
        <w:t>《人民日报》）</w:t>
      </w:r>
    </w:p>
    <w:p>
      <w:pPr>
        <w:pStyle w:val="Normal"/>
        <w:spacing w:before="156" w:after="156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记者 姜 洁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《中国共产党巡视工作条例》是党的十八大以来中央修订的第一部关于党内监督的规则，是党章关于巡视制度规定的具体化，是党内法规制度创新的重要成果。中央巡视办有关负责人强调，各级党组织和广大党员、干部特别是领导干部，要从全面从严治党、依规治党的战略高度，充分认识加强和改进巡视工作的重要性和必要性，抓好《条例》的学习宣传和贯彻执行，更好发挥巡视利剑作用，为实现两个百年奋斗目标和中华民族伟大复兴中国梦提供有力保障。</w:t>
      </w:r>
    </w:p>
    <w:p>
      <w:pPr>
        <w:pStyle w:val="Normal"/>
        <w:ind w:firstLine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巡视是党章规定的重要制度，是全面从严治党的重要手段和方式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中国共产党始终高度重视加强自身建设，坚持从中国国情和党的自身实际出发，积极探索加强党内监督的有效途径和方式。党的十六大提出建立和完善巡视制度，党的十七大把巡视制度写入党章，明确规定“党的中央和省、自治区、直辖市委员会实行巡视制度”，将巡视制度以党内根本大法的形式确定下来。</w:t>
      </w:r>
      <w:r>
        <w:rPr>
          <w:sz w:val="22"/>
        </w:rPr>
        <w:t>2009</w:t>
      </w:r>
      <w:r>
        <w:rPr>
          <w:sz w:val="22"/>
        </w:rPr>
        <w:t>年中央颁布《中国共产党巡视工作条例（试行）》，并成立中央巡视工作领导小组和中央巡视组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党的十八大对加强和改进巡视工作作出明确部署，要求“更好发挥巡视制度监督作用”。以习近平同志为总书记的党中央高度重视巡视工作，把巡视工作摆在更加重要的位置，强调当前反腐败斗争形势依然严峻复杂，巡视工作是党内监督的战略性制度安排，不是权宜之计，只能加强、不能削弱。中央巡视工作领导小组坚决贯彻中央要求，与时俱进改进巡视工作。党的十八大以来，中央巡视组已开展</w:t>
      </w:r>
      <w:r>
        <w:rPr>
          <w:sz w:val="22"/>
        </w:rPr>
        <w:t>7</w:t>
      </w:r>
      <w:r>
        <w:rPr>
          <w:sz w:val="22"/>
        </w:rPr>
        <w:t>轮巡视，共巡视了</w:t>
      </w:r>
      <w:r>
        <w:rPr>
          <w:sz w:val="22"/>
        </w:rPr>
        <w:t>118</w:t>
      </w:r>
      <w:r>
        <w:rPr>
          <w:sz w:val="22"/>
        </w:rPr>
        <w:t>个地方、部门和单位，实现对省区市和中管国有重要骨干企业全覆盖。通过巡视，发现了一批领导干部问题线索和纪律、作风、腐败、用人等方面的突出问题，有力发挥了震慑遏制治本作用，巡视强度、力度、效果前所未有，得到中央充分肯定和广大干部群众的拥护支持。实践证明，巡视工作是党风廉政建设和反腐败斗争的重要平台，是党内监督和群众监督相结合的重要方式，是上级党组织对下级党组织监督的重要抓手，为全面从严治党提供了有力支撑。</w:t>
      </w:r>
    </w:p>
    <w:p>
      <w:pPr>
        <w:pStyle w:val="Normal"/>
        <w:ind w:firstLine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《巡视工作条例》是党内监督的利器，体现了全面从严治党的新要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《巡视工作条例》是制度的笼子，既是对巡视工作强有力的指导，也是强有力的规范；既是开展巡视的基本依据，也是对被巡视单位的有力约束。《条例》修订深入贯彻党的十八大和十八届二中、三中、四中全会精神，以及习近平总书记系列重要讲话精神，认真总结党历史上的巡视经验，吸纳巡视实践创新成果，进一步明确巡视工作定位，深化巡视监督内容，对机构设置、工作职责、方式权限、纪律要求等作出明确规范，集中体现了全党的集体智慧结晶和制度创新成果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通过修订《巡视工作条例》，对中央加强和改进巡视工作的新思想新观点新要求进行系统梳理，将中央巡视工作方针列入巡视工作指导思想，以党内法规的形式固定下来，予以具体化、制度化、程序化，有利于推动中央巡视工作方针的贯彻落实，确保巡视工作始终保持政治定力，把握力度和节奏，踩着不变的步伐，沿着正确的方向发展，更好发挥震慑遏制治本作用，做到利剑高悬、震慑常在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全面依法治国，既要求党依据宪法和法律治国理政，也要求党依据党内法规管党治党。依规治党必须有坚强的制度做保证，首先是把纪律和规矩立起来、严起来，坚持纪严于法、纪在法前，把纪律和规矩挺在前面，用纪律和规矩管住大多数。修订《巡视工作条例》，就是从制度层面上对党章有关规定进行细化，把巡视制度笼子扎紧扎牢扎密，进一步强化制度刚性约束，有效发挥规范引导、控制约束、警戒告诫、惩罚威慑作用，使全体党员干部严格执行党规党纪，模范遵守国家法律法规，确保全面从严治党各项要求落到实处。</w:t>
      </w:r>
    </w:p>
    <w:p>
      <w:pPr>
        <w:pStyle w:val="Normal"/>
        <w:ind w:firstLine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坚决贯彻落实《条例》，全面履行党章赋予的重要职责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制度的生命力在于执行。中央巡视办负责人强调，要把贯彻《条例》作为当前和今后一个时期的重大政治任务，以严肃认真的态度，不折不扣抓好贯彻落实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——</w:t>
      </w:r>
      <w:r>
        <w:rPr>
          <w:sz w:val="22"/>
        </w:rPr>
        <w:t>坚持学以致用，强化管党治党政治责任。党委（党组）书记要率先垂范，旗帜鲜明，强化责任担当，亲自谋划部署，加强组织领导，以学习贯彻《条例》为契机，切实把立场硬起来、责任扛起来、纪律严起来，抓早抓小，惩前毖后、治本救人，落实全面从严治党要求。被巡视党组织和党员领导干部要自觉接受巡视监督，如实客观反映问题和情况，积极支持配合巡视工作，按照“即知即改、立行立改、全面整改”的要求，严肃认真抓好整改落实，确保整改实效。巡视机构和巡视干部要坚持依法依规开展巡视，既要敢于动真碰硬、较真叫板，又要严格按照《条例》规定的工作方式、权限和程序开展巡视监督，落实好各项纪律要求，切实提高开展巡视监督的能力和水平，为全面从严治党做出新贡献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——</w:t>
      </w:r>
      <w:r>
        <w:rPr>
          <w:sz w:val="22"/>
        </w:rPr>
        <w:t>坚持聚焦主责主业，回归党章要求。形势决定任务。新形势下党面临不少风险和挑战，最突出的是党的观念淡漠、组织涣散、纪律松弛，管党治党失之于宽松软，不正之风和腐败现象滋生蔓延。修订后的《巡视工作条例》从形势任务出发，在第三条指导思想中强调“坚持从严治党、依规治党，落实中央巡视工作方针，聚焦党风廉政建设和反腐败斗争，发现问题，形成震慑，推动党的先进性和纯洁性建设”。巡视工作必须回归党章这个“原教旨”，在全面从严治党中找准职责定位，坚持聚焦聚焦再聚焦，紧紧围绕中心任务，从党风廉政建设和反腐败斗争，走向服务于全面从严治党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——</w:t>
      </w:r>
      <w:r>
        <w:rPr>
          <w:sz w:val="22"/>
        </w:rPr>
        <w:t>坚持把纪律和规矩挺在前面，唤醒党章纪律规矩意识。全面从严治党要管全党、靠全党、治全党，纪律建设是治本之策。党员领导干部守不住党章党规党纪的底线，就不可能经受住长期执政的考验。巡视工作中，要坚持用纪律的尺子衡量党员干部的行为，着力发现违反政治纪律和政治规矩，有令不行、有禁不止，阳奉阴违，拉帮结伙等问题；发现违反廉洁纪律，以权谋私、贪污贿赂、腐化堕落等问题；发现违反组织纪律，违规用人、拉票贿选、买官卖官等问题；发现违反群众纪律、工作纪律和生活纪律，搞形式主义、官僚主义、享乐主义、奢靡之风等问题。要突出重点，紧盯党的十八大后不收敛不收手，问题线索反映集中、群众反映强烈，现在重要岗位且可能还要提拔使用的领导干部的问题，形成更大震慑。通过巡视，进一步唤醒党员干部的党章意识、纪律意识、规矩意识，坚定“三个自信”，最终实现“不敢腐、不能腐、不想腐”的战略目标。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学习材料标题样式二 Char"/>
    <w:basedOn w:val="Style13"/>
    <w:qFormat/>
    <w:rPr>
      <w:rFonts w:ascii="方正小标宋简体;微软雅黑" w:hAnsi="方正小标宋简体;微软雅黑" w:eastAsia="方正小标宋简体;微软雅黑" w:cs="Tahoma"/>
      <w:b/>
      <w:bCs/>
      <w:spacing w:val="-4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学习材料标题样式二"/>
    <w:basedOn w:val="Heading2"/>
    <w:qFormat/>
    <w:pPr>
      <w:numPr>
        <w:ilvl w:val="0"/>
        <w:numId w:val="0"/>
      </w:numPr>
      <w:spacing w:lineRule="auto" w:line="240" w:before="0" w:after="156"/>
      <w:jc w:val="center"/>
      <w:outlineLvl w:val="9"/>
    </w:pPr>
    <w:rPr>
      <w:rFonts w:ascii="方正小标宋简体;微软雅黑" w:hAnsi="方正小标宋简体;微软雅黑" w:eastAsia="方正小标宋简体;微软雅黑" w:cs="Tahoma"/>
      <w:spacing w:val="-4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26:00Z</dcterms:created>
  <dc:creator>dhdn</dc:creator>
  <dc:description/>
  <cp:keywords/>
  <dc:language>en-US</dc:language>
  <cp:lastModifiedBy>dhdn</cp:lastModifiedBy>
  <dcterms:modified xsi:type="dcterms:W3CDTF">2015-09-07T02:42:00Z</dcterms:modified>
  <cp:revision>1</cp:revision>
  <dc:subject/>
  <dc:title>全面履行党章赋予的重要职责</dc:title>
</cp:coreProperties>
</file>