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2"/>
        </w:rPr>
      </w:pPr>
      <w:r>
        <w:rPr>
          <w:kern w:val="2"/>
        </w:rPr>
        <w:t>用好巡视成果 形成更加强有力震慑</w:t>
      </w:r>
    </w:p>
    <w:p>
      <w:pPr>
        <w:pStyle w:val="Normal"/>
        <w:spacing w:before="156" w:after="156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——</w:t>
      </w:r>
      <w:r>
        <w:rPr>
          <w:rFonts w:ascii="楷体" w:hAnsi="楷体" w:cs="楷体" w:eastAsia="楷体"/>
          <w:sz w:val="24"/>
        </w:rPr>
        <w:t>《巡视工作条例》解读之三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来源：人民网</w:t>
      </w:r>
      <w:r>
        <w:rPr>
          <w:sz w:val="22"/>
        </w:rPr>
        <w:t>-</w:t>
      </w:r>
      <w:r>
        <w:rPr>
          <w:sz w:val="22"/>
        </w:rPr>
        <w:t>《人民日报》）</w:t>
      </w:r>
    </w:p>
    <w:p>
      <w:pPr>
        <w:pStyle w:val="Normal"/>
        <w:spacing w:before="156" w:after="156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记者　姜洁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巡视成果运用，是发挥巡视监督作用、增强巡视工作成效的重要手段，也是维护巡视制度严肃性和权威性、保持其强大生命力的重要保证。中央对巡视成果运用高度重视，中央政治局常委会听取每轮巡视情况汇报时，都对抓好巡视成果运用提出明确要求。习近平总书记在听取中央巡视工作情况汇报时指出，更好地发挥巡视在党内监督中的重要作用，就是要对巡视成果善加运用；巡视工作要取得实效关键是要用好巡视成果，坚持立行立改，强化整改责任，推动深化改革，发挥更大治本作用。王岐山同志多次强调指出，巡视工作成效关键体现在成果运用上，巡视完了就要有结果，如果发现问题不解决，还不如不巡视，必须善用巡视成果，做到件件有着落、事事有回音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新修订的《中国共产党巡视工作条例》对巡视成果运用的各环节工作提出了明确要求，从巡视报告、领导小组听取汇报、派出巡视组的党组织听取汇报，到情况反馈、整改落实、巡视移交、移交后处理、督促整改、整改情况公开等，环环相扣、要求具体，为保障成果运用建立了刚性的制度约束。</w:t>
      </w:r>
    </w:p>
    <w:p>
      <w:pPr>
        <w:pStyle w:val="Normal"/>
        <w:ind w:firstLine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明确整改责任，以公开促整改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用好巡视成果，发挥好震慑遏制治本作用，关键在于被巡视地区单位党委（党组）要担负起巡视整改的主体责任，被巡视党组织主要负责人要担负起落实整改工作的第一责任人责任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巡视组要高度重视并切实抓好巡视反馈工作，按照“分层反馈，直指问题”的要求，将巡视情况严肃认真地向被巡视党组织和主要负责人反馈，传导全面从严治党的压力。向主要负责人反馈时，要“有一说一”，除涉及其本人的问题外，其他问题和领导干部的问题线索原则上都要反馈，压实“一把手”作为整改第一责任人的责任，达到红红脸、出出汗、治治病的效果。为强化主体责任意识，对反馈意见实行被巡视党组织与巡视组共同签收制度，立此存照，强化责任。整改情况报告，既要求党委（党组）报送，也要求主要负责人以个人名义在</w:t>
      </w:r>
      <w:r>
        <w:rPr>
          <w:sz w:val="22"/>
        </w:rPr>
        <w:t>2</w:t>
      </w:r>
      <w:r>
        <w:rPr>
          <w:sz w:val="22"/>
        </w:rPr>
        <w:t>个月内报送巡视工作领导小组办公室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中央巡视办有关负责人强调，要以公开促整改，整改结果既在本地区本部门进行党内通报，又向社会公布，同时在整改报告中要提供联系电话、邮政信箱、电子邮箱等联系方式，接受党内、群众和舆论的监督。</w:t>
      </w:r>
    </w:p>
    <w:p>
      <w:pPr>
        <w:pStyle w:val="Normal"/>
        <w:ind w:firstLine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做好分类移交，依规依纪严肃认真处置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这位负责人指出，巡视组要针对巡视发现的问题深入分析产生问题的原因，提出解决问题的办法，对发现的共性、倾向性问题，要加强综合分析，进行深度挖掘，解剖麻雀、举一反三，把普遍性问题找出来、把教训总结出来，提出治标和治本的对策建议，为推进改革提供“活”情况。要按照重点突出、客观准确、言简意赅的要求，提出分类处置建议。派出巡视组党组织要及时听取巡视情况汇报，对巡视成果运用提出具体要求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巡视组要根据派出巡视组党组织的决定和具体要求，依据干部管理权限和职责分工，做好分类移交工作。对领导干部涉嫌违纪的问题线索和作风方面的突出问题，移交有关纪律检查机关；对执行民主集中制、干部选拔任用等方面存在的问题，移交有关组织部门；其他问题移交相关单位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各相关部门对巡视组移交的每一件事项，都要依规依纪严肃认真处置。有关纪律检查机关、组织部门收到巡视移交的问题或线索后，应当及时研究提出谈话函询、初核、立案或者调离岗位、引咎辞职、责令辞职、免职、降职等处理意见，并于</w:t>
      </w:r>
      <w:r>
        <w:rPr>
          <w:sz w:val="22"/>
        </w:rPr>
        <w:t>3</w:t>
      </w:r>
      <w:r>
        <w:rPr>
          <w:sz w:val="22"/>
        </w:rPr>
        <w:t>个月内将办理情况反馈巡视工作领导小组办公室。相关部门对巡视移交的专题报告要及时研究，提出处理建议，为全面深化改革提供参考。</w:t>
      </w:r>
    </w:p>
    <w:p>
      <w:pPr>
        <w:pStyle w:val="Normal"/>
        <w:ind w:firstLine="44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推动全面整改，加强跟踪督办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巡视整改贯穿巡视工作全过程，要结合巡视发现的问题，推动即知即改、立行立改、全面整改。通过约谈“一把手”、纪委书记，让被巡视单位提前对照已经巡视过的单位所发现的问题，闻风而动，把能够改的先改了。对被巡视单位主动整改的问题，及时组织召开民主生活会，认真开展批评与自我批评，深刻剖析问题产生的原因，切实提高思想认识。对违反中央八项规定精神、“四风”等方面的顶风违纪问题，以及其他明显违规违纪、且能立即整改的问题，要及时移交被巡视党组织，督促查处，通过立行立改、抓早抓小，使党员干部受到党性教育，促进从根本上解决问题。对巡视反馈意见，党委（党组）要制订切实可行的整改方案，把责任压下去、落实到人，层层传导压力。对发现的作风、选人用人方面的问题要限期整改；违纪违法问题线索要及时查处，对有问题的干部发现一批、惩治一批、挽救一批。同时，要结合巡视反馈意见举一反三、系统梳理和全面深入解决问题，推动全面整改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巡视工作要达到“发现问题、形成震慑”的效果，关键在于巡视成果能够件件有着落。要建立健全移交问题线索定期通报制度，巡视机构积极会同案件监督管理、组织等部门，跟踪了解移交问题线索办理情况，确保事事有回音。积极开展 “回头看”，巡视过后要跟踪整改情况，对已巡视过的地方或部门杀个回马枪，看看问题是不是通过整改真的改好了，党委（党组）和纪检监察机构是不是真的把主体责任、监督责任担起来了，对整改不力的推动“再整改”，对一些难以发现的问题“再发现”，对尚未深入了解的问题“再了解”，持续形成“再震慑”。对责任不落实、整改不彻底、效果不明显、震慑作用不大的，要抓住典型、严肃问责，决不放过。通过巡视回访进一步巩固巡视整改成果，让利剑高悬、震慑常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学习材料标题样式二 Char"/>
    <w:basedOn w:val="Style13"/>
    <w:qFormat/>
    <w:rPr>
      <w:rFonts w:ascii="方正小标宋简体;微软雅黑" w:hAnsi="方正小标宋简体;微软雅黑" w:eastAsia="方正小标宋简体;微软雅黑" w:cs="Tahoma"/>
      <w:b/>
      <w:bCs/>
      <w:spacing w:val="-4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学习材料标题样式二"/>
    <w:basedOn w:val="Heading2"/>
    <w:qFormat/>
    <w:pPr>
      <w:numPr>
        <w:ilvl w:val="0"/>
        <w:numId w:val="0"/>
      </w:numPr>
      <w:spacing w:lineRule="auto" w:line="240" w:before="0" w:after="156"/>
      <w:jc w:val="center"/>
      <w:outlineLvl w:val="9"/>
    </w:pPr>
    <w:rPr>
      <w:rFonts w:ascii="方正小标宋简体;微软雅黑" w:hAnsi="方正小标宋简体;微软雅黑" w:eastAsia="方正小标宋简体;微软雅黑" w:cs="Tahoma"/>
      <w:spacing w:val="-4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39:00Z</dcterms:created>
  <dc:creator>dhdn</dc:creator>
  <dc:description/>
  <cp:keywords/>
  <dc:language>en-US</dc:language>
  <cp:lastModifiedBy>dhdn</cp:lastModifiedBy>
  <dcterms:modified xsi:type="dcterms:W3CDTF">2015-09-07T02:40:00Z</dcterms:modified>
  <cp:revision>1</cp:revision>
  <dc:subject/>
  <dc:title>用好巡视成果 形成更加强有力震慑</dc:title>
</cp:coreProperties>
</file>